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练习文件：会议签到表</w:t>
      </w:r>
      <w:r>
        <w:rPr/>
        <w:t>_2026-01-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于测试归档分类与日期识别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